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32380613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06886656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